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ннотация к рабочей программе по предмету «Изобразительное искусство» 3</w:t>
      </w:r>
      <w:r>
        <w:rPr/>
        <w:t xml:space="preserve"> класс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8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едмета в соответствии с учебным планом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е искусств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аудитория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клас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ния(базовый/ углубленный)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И.Шлегел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едеральный закон от 29.12.2012 №273 – ФЗ «Об образовании в Российской Федерации».</w:t>
            </w:r>
          </w:p>
          <w:p>
            <w:pPr>
              <w:pStyle w:val="Heading2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2. Приказ Министерства просвещения РФ от 31 мая 2021 г. № 286 «Об утверждении федерального государственного образовательного стандарта начального общего образования».</w:t>
            </w:r>
          </w:p>
          <w:p>
            <w:pPr>
              <w:pStyle w:val="Heading2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3. Основная общеобразовательная программа начального общего образования МКОУ «Малобутырская СОШ».</w:t>
            </w:r>
          </w:p>
          <w:p>
            <w:pPr>
              <w:pStyle w:val="Heading2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4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>Учебный план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 МКОУ «Малобутырская СОШ»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каз Министерства просвещения Российской Федерации от 23.12.2020 № 766 «О внесении изменений в федеральный перечень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утвержденный приказом Министерства просвещения Российской Федерации от 20 мая 2020 г. № 25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а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ча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грамм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Изобразительному искусству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одобрен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шение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Федераль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чебно -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етодическ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ъединения по начальному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разованию, протокол 3/21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 27.09.2021 г.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Горяева, Л.А.Неменск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зобразительное искусство. 3 класс»,: учебник для общеобразовательных учреждений.М.:Просвещение, 2012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неделю/год в соответствии с авторской программой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и художественной культуры учащихся, развитии художественно-образного мышления и эстетического отношения к явлениям действительности путём освоения начальных основ художественных знаний, умений, навыков и развития творческого потенциала учащихс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активного, ценностного отношения к истории отечественной культуры, выраженной в её архитектуре, изобразительном искусстве, в национальных образах предметно-материальной и пространственной среды, в понимании красоты челове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5:51:00Z</dcterms:created>
  <dc:creator>Оксана</dc:creator>
  <dc:description/>
  <dc:language>en-US</dc:language>
  <cp:lastModifiedBy>!</cp:lastModifiedBy>
  <dcterms:modified xsi:type="dcterms:W3CDTF">2022-10-31T15:51:00Z</dcterms:modified>
  <cp:revision>2</cp:revision>
  <dc:subject/>
  <dc:title/>
</cp:coreProperties>
</file>